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servoir High School Music Department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010-2011 Music Performance CD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HS Music Boosters are once again producing a three (3) CD collection from all the music ensemble performances. It is expected that the CD sets will be available before school ends this year. At only $10.00 per set it will make a fine Father’s Day, Graduation, and/or Birthday present. You will be notified when the CDs are avail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ase return this form with a check in an envelope labeled “2011 Music CDs” to the Music Office by June 10, 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ephone: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mail: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ber of CD sets:________  x  $10.00 =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2:24:00Z</dcterms:created>
  <dc:creator>John E. Lee</dc:creator>
  <dc:description/>
  <cp:keywords/>
  <dc:language>en-US</dc:language>
  <cp:lastModifiedBy>gknauf</cp:lastModifiedBy>
  <cp:lastPrinted>2011-05-17T08:23:00Z</cp:lastPrinted>
  <dcterms:modified xsi:type="dcterms:W3CDTF">2011-05-17T12:24:00Z</dcterms:modified>
  <cp:revision>2</cp:revision>
  <dc:subject/>
  <dc:title>Reservoir High School Music Department</dc:title>
</cp:coreProperties>
</file>